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ул.Рабочей от ПКО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ул.Октябрьской от ул.Виноградной до дома № 79 в п. Красный Октябрь</w:t>
            </w:r>
            <w:r>
              <w:rPr>
                <w:rFonts w:cs="Times New Roman" w:ascii="Times New Roman" w:hAnsi="Times New Roman"/>
                <w:u w:val="single"/>
              </w:rPr>
              <w:t xml:space="preserve">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ой от д. №3 до ул. Гоголя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амяти 21 от ул. К. Маркса до ул. Мостовой, от ул. Пушкина до ул. Красной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ирокая от ул. Гаражной до ул. Строителе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9-27T09:32:00Z</cp:lastPrinted>
  <dcterms:modified xsi:type="dcterms:W3CDTF">2019-10-28T12:49:00Z</dcterms:modified>
  <cp:revision>131</cp:revision>
  <dc:subject/>
  <dc:title>ПРИЛОЖЕНИЕ № 1</dc:title>
</cp:coreProperties>
</file>